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говор</w: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трахования членов аварийно-спасательного формирования </w: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несчастных случаев и болезней</w: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61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2"/>
              </w:rPr>
              <w:t>«___» _______________2017 г.</w:t>
            </w:r>
          </w:p>
        </w:tc>
      </w:tr>
    </w:tbl>
    <w:p>
      <w:pPr>
        <w:pStyle w:val="Heading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8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364"/>
        <w:gridCol w:w="8364"/>
      </w:tblGrid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364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Настоящий Договор заключён на основании «Правил страхования  от несчастных случаев и болезней» от ____________  (далее – Правила – Приложение № 1 к настоящему Договору) между ________________ </w:t>
            </w:r>
            <w:r>
              <w:rPr>
                <w:rFonts w:cs="Times New Roman" w:ascii="Times New Roman" w:hAnsi="Times New Roman"/>
                <w:b/>
                <w:szCs w:val="22"/>
              </w:rPr>
              <w:t>(______________)</w:t>
            </w:r>
            <w:r>
              <w:rPr>
                <w:rFonts w:cs="Times New Roman" w:ascii="Times New Roman" w:hAnsi="Times New Roman"/>
                <w:szCs w:val="22"/>
              </w:rPr>
              <w:t xml:space="preserve">, именуемое в дальнейшем </w:t>
            </w:r>
            <w:r>
              <w:rPr>
                <w:rFonts w:cs="Times New Roman" w:ascii="Times New Roman" w:hAnsi="Times New Roman"/>
                <w:b/>
                <w:szCs w:val="22"/>
              </w:rPr>
              <w:t>Страховщик</w:t>
            </w:r>
            <w:r>
              <w:rPr>
                <w:rFonts w:cs="Times New Roman" w:ascii="Times New Roman" w:hAnsi="Times New Roman"/>
                <w:szCs w:val="22"/>
              </w:rPr>
              <w:t xml:space="preserve">, в лице ____________________________, действующего на основании  Доверенности № ___________ от ___________, с одной стороны, и </w:t>
            </w:r>
            <w:r>
              <w:rPr>
                <w:rFonts w:cs="Times New Roman" w:ascii="Times New Roman" w:hAnsi="Times New Roman"/>
                <w:b/>
                <w:szCs w:val="22"/>
              </w:rPr>
              <w:t>ОАО «Славнефть-ЯНОС»</w:t>
            </w:r>
            <w:r>
              <w:rPr>
                <w:rFonts w:cs="Times New Roman" w:ascii="Times New Roman" w:hAnsi="Times New Roman"/>
                <w:szCs w:val="22"/>
              </w:rPr>
              <w:t xml:space="preserve"> именуемое в дальнейшем </w:t>
            </w:r>
            <w:r>
              <w:rPr>
                <w:rFonts w:cs="Times New Roman" w:ascii="Times New Roman" w:hAnsi="Times New Roman"/>
                <w:b/>
                <w:szCs w:val="22"/>
              </w:rPr>
              <w:t>Страхователь</w:t>
            </w:r>
            <w:r>
              <w:rPr>
                <w:rFonts w:cs="Times New Roman" w:ascii="Times New Roman" w:hAnsi="Times New Roman"/>
                <w:szCs w:val="22"/>
              </w:rPr>
              <w:t xml:space="preserve">, в лице Генерального директора Карпова Николая Владимировича, действующего на основании устава, с другой стороны, вместе в дальнейшем именуемые Стороны, заключили настоящий Договор страхования (далее по тексту – настоящий Договор) о нижеследующем:  </w:t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36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836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. Предмет договора</w:t>
            </w:r>
          </w:p>
        </w:tc>
        <w:tc>
          <w:tcPr>
            <w:tcW w:w="83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1.1. По настоящему Договору Страховщик, действуя в соответствии с Правилами , осуществляет страховую защиту работников Страхователя, привлекаемых к проведению работ по ликвидации чрезвычайных ситуаций, в дальнейшем именуемых Застрахованными лицами или Спасателями, а Страхователь уплачивает Страховщику страховую премию (плату за страхование) в размере и в сроки, установленные настоящим Договором или приложениями к нем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1.2. В случае расхождения положений Правил и настоящего Договора преимущественную силу имеют положения настоящего Договор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1.3. Состав Застрахованных лиц определяется Списком Застрахованных лиц (Приложение № 2 к настоящему Договору)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1.4. В течение срока страхования Страхователь вправе вносить изменения в Список Застрахованных лиц, путем включения / исключения в / из такой/такого Список/Списка Застрахованных лиц на основании оформленного им письма по форме Приложения № 5 к настоящему Договору с указанием перечня лиц, подлежащих включению/исключению в/из Список/Списка Застрахованных лиц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Стороны договорились, что сканированная форма такого письма является надлежащей формой уведомления до момента получения Страховщиком подлинника письма. Направление писем посредством электронной почты осуществляется на следующие электронные адреса: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DomanovaER</w:t>
            </w:r>
            <w:r>
              <w:rPr>
                <w:rFonts w:cs="Times New Roman" w:ascii="Times New Roman" w:hAnsi="Times New Roman"/>
                <w:szCs w:val="22"/>
              </w:rPr>
              <w:t>@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yanos</w:t>
            </w:r>
            <w:r>
              <w:rPr>
                <w:rFonts w:cs="Times New Roman" w:ascii="Times New Roman" w:hAnsi="Times New Roman"/>
                <w:szCs w:val="22"/>
              </w:rPr>
              <w:t>.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slavneft</w:t>
            </w:r>
            <w:r>
              <w:rPr>
                <w:rFonts w:cs="Times New Roman" w:ascii="Times New Roman" w:hAnsi="Times New Roman"/>
                <w:szCs w:val="22"/>
              </w:rPr>
              <w:t>.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Cs w:val="22"/>
              </w:rPr>
              <w:t xml:space="preserve"> (Доманова Елена Рудольфовна), ___________________________(                                      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При этом датой начала действия настоящего Договора в отношении каждого из вновь включенных в Список Застрахованных лиц и датой окончания действия настоящего Договора в отношении исключенных из Списка Застрахованных лиц будет являться дата получения Страховщиком по электронному адресу, указанному в настоящем пункте Договора, соответствующего письма от Страхователя, либо поздняя дата, указанная в письме Страхователя. При получении направленного Страхователем письма в электронной форме Страховщик в качестве уведомления о получении отправленного документа, обязуется в срок не позднее 1 (одного) рабочего дня с момента его получения направить Страхователю ответ в произвольной форме со ссылкой на реквизиты полученного пись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случае внесения изменений в Список Застрахованных лиц Страховщиком производится перерасчёт страховой премии по тем же ставкам, коэффициентам и методами, которые применялись при расчете страховой премии при заключении настоящего Договор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Положительная разница между величинами ранее оплаченной и вновь рассчитанной страховой премии по желанию Страхователя может быть единовременно возвращена последнему или зачтена в счет будущих увеличений страховых сумм/количества Застрахованных лиц. Отрицательная разница подлежит оплате Страхователем в соответствии с дополнительно выставляемыми Страховщиком счетам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Указанные изменения оформляются Сторонами Дополнительными соглашениями к настоящему Договору, в которых указывается, в том числе индивидуальная страховая сумма на каждого Застрахованного лица, размер и срок уплаты страховой премии, срок страхов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1.5. Застрахованный имеет право назначить любое лицо (или несколько лиц в установленной Застрахованным лицом пропорции) в качестве получателя страховой выплаты (Выгодоприобретателя) в случае своей смерти. Выгодоприобретатели по каждому Застрахованному лицу указываются в списках по форме Приложения № 3 к настоящему Договору. </w:t>
            </w:r>
            <w:r>
              <w:rPr>
                <w:rFonts w:cs="Times New Roman" w:ascii="Times New Roman" w:hAnsi="Times New Roman"/>
                <w:spacing w:val="-2"/>
                <w:szCs w:val="22"/>
              </w:rPr>
              <w:t xml:space="preserve">Если такое лицо не назначено, то Выгодоприобретателями на случай смерти Застрахованного лица считаются наследники Застрахованного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1.6. В соответствии с условиями настоящего Договора Застрахованными по всем страховым рискам, указанным в п. 3.1. настоящего Договора, не могут быть лица, отвечающие хотя бы одному из следующих условий на момент заключения настоящего Договора в отношении таких лиц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инвалиды I, II, III группы; лица в возрасте до 18 лет, которым установлена категория «ребенок-инвалид», лица, имеющие такие нарушения здоровья, которые согласно действующему законодательству соответствуют нарушениям, указанным для I, II, III группы инвалидности, даже если группа инвалидности не установле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лица со стойкими нервными или психическими расстройствами (включая эпилепсию), состоящие на диспансерном учете по этому повод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1.7. Договор страхования может быть признан недействительным с момента его заключения в части страхования соответствующего Застрахованного лица, если будет установлено, что на страхование было принято лицо, попадающее на дату заключения Договора страхования в одну из вышеуказанных в п.1.6 категорий, и при это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раховщик не был об этом письменно уведомлен Страхователем до заключения Договора страхования.</w:t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2.Объект страхования</w:t>
            </w:r>
          </w:p>
        </w:tc>
        <w:tc>
          <w:tcPr>
            <w:tcW w:w="83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2.1. Объектом страхования являются имущественные интересы Застрахованного лица, связанные с причинением вреда здоровью Застрахованного лица или смертью Застрахованного лица вследствие:</w:t>
            </w:r>
          </w:p>
          <w:p>
            <w:pPr>
              <w:pStyle w:val="23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.1.1. несчастных случаев согласно п. 3.1.1. настоящего Договора, произошедших в период страхового покрытия: период привлечения Застрахованного лица к проведению работ по ликвидации чрезвычайных ситуаций;  </w:t>
            </w:r>
          </w:p>
          <w:p>
            <w:pPr>
              <w:pStyle w:val="23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.1.2. любых заболеваний, кроме исключенных п. 8.2. настоящего Договора. Период страхового покрытия по страхованию на случай смерти в результате заболевания: в течение срока действия Договора страхования. </w:t>
            </w:r>
          </w:p>
          <w:p>
            <w:pPr>
              <w:pStyle w:val="23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3.Страховой случай.</w:t>
            </w:r>
          </w:p>
        </w:tc>
        <w:tc>
          <w:tcPr>
            <w:tcW w:w="836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3.1. Страховыми случаями по настоящему Договору являются предполагаемые события, предусмотренные Договором страхования, на случай наступления которых осуществляется страхование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Страховыми случаями по настоящему Договору признаются следующие событ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3.1.1. По страхованию от несчастных случаев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) "Временная утрата трудоспособности в результате несчастного случая" – временная утрата трудоспособности Застрахованным лицом, обусловленная несчастным случаем и наступившая  в течение срока страхования, но в любом случае, не более одного год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актом временной утраты трудоспособности признается нетрудоспособность определенной продолжительности и установленный диагноз, подтверждающий последствия несчастного случа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б) "Постоянная утрата трудоспособности (инвалидность) в результате несчастного случая" – постоянная утрата трудоспособности, под которой понимается установление инвалидности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2"/>
              </w:rPr>
              <w:t xml:space="preserve"> или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III</w:t>
            </w:r>
            <w:r>
              <w:rPr>
                <w:rFonts w:cs="Times New Roman" w:ascii="Times New Roman" w:hAnsi="Times New Roman"/>
                <w:szCs w:val="22"/>
              </w:rPr>
              <w:t xml:space="preserve"> группы, наступившая в течение срока страхования в результате несчастного случая, произошедшего в течение срока страхования или одного года после наступления несчастного случа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в) "Смерть в результате несчастного случая" – смерть Застрахованного лица, наступившая в течение срока страхования в результате несчастного случая или в течение одного года после наступления несчастного случа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1.2. По страхованию на случай заболеваний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а) "Смерть в результате заболевания" – смерть Застрахованного лица, обусловленная заболеванием, предусмотренным условиями настоящего Договора страхования, и произошедшая в течение срока действия Договора страхован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2. Страховым случаем является совершившееся событие, предусмотренное настоящим Договором страхования, с наступлением которого возникает обязанность Страховщика произвести страховую выплату Страхователю, Застрахованному, Выгодоприобретателю или иным третьим лица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4.Страховая сумма</w:t>
            </w:r>
          </w:p>
        </w:tc>
        <w:tc>
          <w:tcPr>
            <w:tcW w:w="83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4.1. Совокупный размер страховой суммы по настоящему Договору по всем Застрахованным лицам составляет                    (                                ) рублей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4.2. Размер страховой суммы по каждому Застрахованному лицу (индивидуальная страховая сумма) составляет 2 000 000 (Два миллиона)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4.3. По настоящему Договору установлена единая (общая) страховая сумма по всем застрахованным риска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4. Общее число Застрахованных на момент заключения настоящего Договора составляет              (             ) человек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5.Страховая премия </w:t>
            </w:r>
          </w:p>
        </w:tc>
        <w:tc>
          <w:tcPr>
            <w:tcW w:w="836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5.1. Общая страховая премия по настоящему Договору составляет </w:t>
            </w:r>
            <w:r>
              <w:rPr>
                <w:rFonts w:cs="Times New Roman" w:ascii="Times New Roman" w:hAnsi="Times New Roman"/>
                <w:i/>
                <w:szCs w:val="22"/>
                <w:u w:val="single"/>
              </w:rPr>
              <w:t xml:space="preserve">                 (        ) рублей</w:t>
            </w:r>
            <w:r>
              <w:rPr>
                <w:rFonts w:cs="Times New Roman" w:ascii="Times New Roman" w:hAnsi="Times New Roman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Страховая премия на каждое Застрахованное лицо:                     </w:t>
            </w:r>
            <w:r>
              <w:rPr>
                <w:rFonts w:cs="Times New Roman" w:ascii="Times New Roman" w:hAnsi="Times New Roman"/>
                <w:i/>
                <w:szCs w:val="22"/>
                <w:u w:val="single"/>
              </w:rPr>
              <w:t xml:space="preserve"> (                      ) рублей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2.</w:t>
              <w:tab/>
              <w:t>Страховая премия уплачивается единовременно на расчетный счет Страховщика до «__»  ____ 2017 г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3.  Обязательства Страхователя считаются исполненными с момента списания денежных средств с расчетного счета Страхователя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5.4.</w:t>
              <w:tab/>
              <w:t xml:space="preserve"> В случае неоплаты страховой премии в размере и в срок, предусмотренный настоящим Договором, последний автоматически досрочно прекращает свое действие, со дня, следующего за последним днем срока оплаты страховой премии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При этом Страхователь обязан оплатить причитающуюся Страховщику часть страховой премии за период фактического действия настоящего Договора на основании счета, выставленного Страховщиком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5. Настоящий Договор вступает в силу с даты, указанной в п. 6.1 как дата начала срока страхования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6.Срок и территория страхования </w:t>
            </w:r>
          </w:p>
        </w:tc>
        <w:tc>
          <w:tcPr>
            <w:tcW w:w="83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6.1. Срок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 xml:space="preserve">страхования: с 00 час. 00 мин. «__» ____ 2017_. по 24 час.00 мин. «__» ____ 2017г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.2. Территория действия настоящего Договора – Российская Федерация.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7.Страховые выплаты</w:t>
            </w:r>
          </w:p>
        </w:tc>
        <w:tc>
          <w:tcPr>
            <w:tcW w:w="83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7.1. При условии соблюдения Страхователем содержащихся в Правилах и настоящем Договоре страхования положений,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.2. Страховая выплата производится на основании письменного заявления Страхователя (Застрахованного лица, Выгодоприобретателя или их законных представителей) с приложением документов, предусмотренных п. 7.3 настоящего Договора, и страхового ак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.3. Для получения страховой выплаты Страховщику должны быть предоставлен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.3.1. заявление на страховую выплату по форме Приложения № 7 к настоящему Договору, а также согласие на обработку персональных данны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.3.2. копия Выписки из Протокола заседания отраслевой комиссии Минэнерго России по аттестации аварийно-спасательных служб (формирований) и спасателей топливно-энергетического комплекса, заверенная Страхователе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.3.3.  заверенная Страхователем копия акта расследования несчастного случая на производстве по форме Н-1 или иной документ, подтверждающий наступление несчастного случа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.3.4. документы, удостоверяющие личность обратившегося за страховой выплатой. Если с заявлением на страховую выплату (или за страховой выплатой) обращается представитель Страхователя (Застрахованного лица, Выгодоприобретателя), то у него должна быть надлежащим образом оформленная доверенность, подтверждающая полномочия на подписание заявления (или на получение страховой выплаты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.3.5.  полные банковские реквизиты и номер счета для перечисления страховой выплат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.3.6. Дополнительные документы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7.3.6.1. В случае временной утраты трудоспособности – документы, указанные в п. 7.3., а также: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) документы из медицинского учреждения, подтверждающие факт обращения за медицинской помощью в результате несчастного случая или заболевания, установленный диагноз, характер телесных повреждений, полученных в результате несчастного случая, продолжительность лечения, если настоящим Договором предусмотрен порядок страховой выплаты в соответствии с п. _____ Правил, а также в случае установления Застрахованному лицу диагноза в соответствии с п. _______ Правил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б) по факту несчастного случая во время привлечения Застрахованного лица к выполнению работ по ликвидации чрезвычайных ситуаций – документы (акты), составленные работодателем в соответствии с действующим законодательством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) по требованию Страховщика: выписку из медицинской карты амбулаторного и/или стационарного больного (истории болезни), а также данные соответствующих лабораторных и инструментальных методов исследования, подтверждающие установленный диагноз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.3.6.2. В случае постоянной утраты трудоспособности (инвалидности) или утраты профессиональной трудоспособности – документы, указанные в п. 7.3., а также справку (заключение) соответствующего учреждения, определенного действующим законодательством, об установлении инвалидности или степени утраты профессиональной трудоспособности или ее заверенную копи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Cs w:val="22"/>
              </w:rPr>
              <w:t>а) документы из медицинского учреждения, подтверждающие установленный диагноз, дату установления данного диагноза впервы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Cs w:val="22"/>
              </w:rPr>
              <w:t>б) выписку из медицинской карты амбулаторного и/или стационарного больного (истории болезни), а также, по требованию Страховщика – данные лабораторных и инструментальных методов исследования, подтверждающие установленный диагноз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7.3.6.3. В случае смерти Застрахованного лица в результате несчастного случая или заболевания – документы, указанные в п. 7.3. настоящего Договора, а также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а) свидетельство органа ЗАГС о смерти Застрахованного лица или его нотариально заверенной копии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) документ из медицинской организации или компетентных органов, подтверждающий причину смерти Застрахованного лица и/или обстоятельства ее наступления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) если Выгодоприобретатель не назначен – документы, удостоверяющие вступление в права наследования на страховую выплату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) распоряжение Застрахованного лица о том, кого он назначил для получения страховой выплаты в случае своей смерти, если оно было составлено отдельно от договора страхова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7.3.7. в случае, если соответствующие компетентные органы отказали Страхователю (Застрахованному лицу, Выгодоприобретателю) в выдаче каких-либо документов, запрошенных Страховщиком, – копию соответствующего запроса и письменного ответа на него, если таковой получен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7.3.8. в случае возбуждения уголовного дела или судебного разбирательства (процесса) по факту причинения вреда здоровью Застрахованного лица или смерти Застрахованного лица, обвиняемым или подозреваемым по которому является Страхователь (Застрахованное лицо, Выгодоприобретатель), в том числе, должностное лицо Страхователя (Выгодоприобретателя) – решение соответствующего компетентного органа, устанавливающее наличие или отсутствие умысла Страхователя, Застрахованного лица (Выгодоприобретателя) в произошедшем событ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7.3.9. в случае, если предоставленные в соответствии с п.п. 7.3.1 – 7.3.8 настоящего Договора документы дают основания полагать, что вред здоровью Застрахованного лица или смерть Застрахованного лица наступили по причинам и/или при обстоятельствах, от которых Застрахованное лицо не было застраховано согласно настоящему Договору, и/или не содержат информацию, позволяющую однозначно определить, относятся или нет последствия несчастного случая или заболевания к страховому случаю согласно настоящему Договору, и/или установить размер страховой выплаты – документы, запрошенные Страховщиком в письменной форме у Страхователя (Застрахованного лица, Выгодоприобретателя) или компетентных органов и организаций, медицинских, экспертных и иных организаций и органов, позволяющие сделать однозначный вывод о том, являются ли последствия несчастного случая или заболевания страховым случаем согласно договору страхования или нет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7.3.10. документы, оформленные надлежащим образом – в случае, если Страховщику предоставлены ненадлежащим образом оформленные документы (в частности, незаверенные копии документов, документы, подписанные лицом, не имеющим на это полномочий, документы, содержащие не оформленные надлежащим образом исправления, и т.п.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7.3.11. в случае, если у Страховщика имеются основания предполагать недостоверность представленных для получения страховой выплаты документов и/или содержащихся в них сведений – ответ компетентных органов или организаций на запрос Страховщика о подтверждении достоверности указанных документов (сведений).</w:t>
            </w:r>
          </w:p>
          <w:p>
            <w:pPr>
              <w:pStyle w:val="24"/>
              <w:widowControl/>
              <w:suppressAutoHyphens w:val="true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2"/>
                <w:szCs w:val="22"/>
              </w:rPr>
              <w:t xml:space="preserve">7.4. После получения всех необходимых документов и сведений  Страховщик в течение5 (Пяти)  рабочих дней принимает решение о выплате либо об отказе в выплате. При необходимости Страховщик вправе дополнительно к документам, указанным в п. 7.3. настоящего Договора, запрашивать документы и сведения, необходимые для выяснения факта и обстоятельств наступления страхового случая. </w:t>
            </w:r>
          </w:p>
          <w:p>
            <w:pPr>
              <w:pStyle w:val="24"/>
              <w:widowControl/>
              <w:suppressAutoHyphens w:val="true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2"/>
                <w:szCs w:val="22"/>
              </w:rPr>
              <w:t>7.5. В случае принятия положительного решения о страховой выплате Страховщиком составляется и утверждается страховой акт на основании предоставленных Страхователем, Застрахованным лицом или Выгодоприобретателем документов. Страховая выплата осуществляется в течение 2 (Двух) рабочих дней с момента утверждения страхового ак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7.6. Страховая выплата может быть произведена наличными из кассы Страховщика или по безналичному расчету путем перечисления на банковский счет получателя страховой выплаты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.7.  В случае принятия решения об отказе в страховой выплате, Страховщик в письменной форме мотивированно информирует лицо, претендующее на получение страховой выплаты и Страхователя об этом в течение 2 (Двух) рабочих дней с момента принятия решения Страховщиком.</w:t>
            </w:r>
          </w:p>
          <w:p>
            <w:pPr>
              <w:pStyle w:val="24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2"/>
                <w:szCs w:val="22"/>
              </w:rPr>
              <w:t>7.8. Сумма страховой выплаты по каждому из страховых случаев рассчитывается исходя из размера соответствующей индивидуальной страховой суммы, установленной для Застрахованного лица, с которым произошел этот страховой случай.</w:t>
            </w:r>
          </w:p>
          <w:p>
            <w:pPr>
              <w:pStyle w:val="24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2"/>
                <w:szCs w:val="22"/>
              </w:rPr>
              <w:t>7.9. Размер страховой выплаты определяется в соответствии с Разделом _    Правил для произошедшего страхового случая (Раздел 3 настоящего Договора), при это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.9.1. В случае временной утраты трудоспособности в результате несчастного случая страховая выплата производится в установленном проценте от индивидуальной страховой суммы данного Застрахованного лица согласно «Таблице размеров страховых выплат в связи с несчастным случаем» (Приложение № 5 к настоящему Договору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7.9.2. В случае постоянной утраты трудоспособности, выразившейся в установлении Застрахованному лицу группы инвалидности, размер страховой выплаты исчисляется в процентах от индивидуальной страховой суммы данного Застрахованного лица в зависимости от установленной группы инвалидности (ненужное исключить)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ab/>
              <w:t>– при I-ой группе инвалидности – 100%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ab/>
              <w:t>– при II-ой группе инвалидности – 80%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ab/>
              <w:t>– при III-ей группе инвалидности – 60%.</w:t>
            </w:r>
          </w:p>
          <w:p>
            <w:pPr>
              <w:pStyle w:val="Style23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9.3. В случае смерти Застрахованного лица в результате несчастного случая или заболевания страховая выплата определяется, исходя из 100% соответствующей индивидуальной страховой суммы данного Застрахованного лица.</w:t>
            </w:r>
          </w:p>
          <w:p>
            <w:pPr>
              <w:pStyle w:val="Style23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10. Выплата страхового возмещения в результате несчастного случая или заболевания производится независимо от выплат по социальному страхованию и иным заключенным договорам личного страхования.</w:t>
            </w:r>
          </w:p>
          <w:p>
            <w:pPr>
              <w:pStyle w:val="Style23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8.Исключения из покрытия</w:t>
            </w:r>
          </w:p>
        </w:tc>
        <w:tc>
          <w:tcPr>
            <w:tcW w:w="836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8.1. Не являются застрахованными случаи причинения вреда здоровью Застрахованного лица или его смерть произошедшие вследствие: </w:t>
            </w:r>
          </w:p>
          <w:p>
            <w:pPr>
              <w:pStyle w:val="Normal"/>
              <w:ind w:left="6" w:right="17" w:firstLine="533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8.1.1. совершения Застрахованным лицом умышленных действий, в том числе умышленного причинения телесных повреждений, повлекших причинение вреда здоровью Застрахованного лица или его смерть;</w:t>
            </w:r>
          </w:p>
          <w:p>
            <w:pPr>
              <w:pStyle w:val="Normal"/>
              <w:ind w:left="14" w:right="19" w:firstLine="535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8.1.2. совершения Застрахованным лицом умышленного противоправного действия, факт которого установлен компетентными органами;</w:t>
            </w:r>
          </w:p>
          <w:p>
            <w:pPr>
              <w:pStyle w:val="Normal"/>
              <w:ind w:left="19" w:right="62" w:firstLine="535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8.1.3. покушения Застрахованного лица на самоубийство или совершения им самоубийства, за исключением доведения Застрахованного лица до самоубийства противоправными действиями третьих лиц;</w:t>
            </w:r>
          </w:p>
          <w:p>
            <w:pPr>
              <w:pStyle w:val="Normal"/>
              <w:ind w:left="19" w:right="62" w:firstLine="535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.1.4. управления Застрахованным лицом транспортным средством, аппаратом или прибором без права такого управления или при передаче Застрахованным лицом управления лицу, не имеющему права на управление данным транспортным средством, аппаратом или прибором;</w:t>
            </w:r>
          </w:p>
          <w:p>
            <w:pPr>
              <w:pStyle w:val="Normal"/>
              <w:ind w:left="19" w:right="62" w:firstLine="535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.1.5. управления Застрахованным лицом транспортным средством в состоянии любой формы опьянения (алкогольного, наркотического, токсического и др.)или после принятия лекарственных препаратов, противопоказанных при управлении транспортным средством, или при передаче Застрахованным лицом управления лицу, находящемуся в таком состоянии;</w:t>
            </w:r>
          </w:p>
          <w:p>
            <w:pPr>
              <w:pStyle w:val="Normal"/>
              <w:ind w:left="19" w:right="62" w:firstLine="535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еречисленные в настоящем пункте деяния признаются таковыми судом или иными компетентными органами в порядке, установленном действующим законодательством РФ.</w:t>
            </w:r>
          </w:p>
          <w:p>
            <w:pPr>
              <w:pStyle w:val="Normal"/>
              <w:ind w:firstLine="535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8.1.6. всякого рода военных действий, маневров или иных военных мероприятий, гражданских войн, народных волнений, забастовок;</w:t>
            </w:r>
          </w:p>
          <w:p>
            <w:pPr>
              <w:pStyle w:val="Normal"/>
              <w:autoSpaceDE w:val="false"/>
              <w:ind w:firstLine="535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.1.7. воздействия ядерного взрыва, радиации или радиоактивного заражения;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.1.9. несчастных случаев, произошедших до начала срока страхования;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.2. По страхованию на случай заболевания не являются страховыми случаями последствия: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.2.1. заболеваний, имевшихся у Застрахованного лица, о которых Страхователь (Застрахованное лицо) знал, но не сообщил Страховщику при заключении договора страхования;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.2.2. заболеваний, диагностированных у Застрахованного лица до вступления договора страхования в силу;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.2.3. заболеваний, связанных с употреблением алкоголя, наркотических и токсических вещест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9.Прекращение Договора</w:t>
            </w:r>
          </w:p>
        </w:tc>
        <w:tc>
          <w:tcPr>
            <w:tcW w:w="83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9.1. Действие настоящего Договора страхования прекращаетс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.1.1. По истечении срока страх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.1.2. В случае выполнения Страховщиком своих обязательств по настоящему Договору страхования в полном объем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.1.3. При ликвидации Страховщика в порядке, установленном законодательными актами Российской Федер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.1.4. При ликвидации Страхователя - юридического лица, в случае, если Застрахованный не принял на себя исполнения обязанностей Страхователя по уплате страховой премии.</w:t>
            </w:r>
          </w:p>
          <w:p>
            <w:pPr>
              <w:pStyle w:val="Normal"/>
              <w:widowControl w:val="false"/>
              <w:ind w:firstLine="49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.1.5. В других случаях, предусмотренных законодательными актами Российской Федерац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9.2. Договор страхования может быть прекращен досрочно по требованию Страхователя или Страховщика, а также по соглашению Сторон. О намерении досрочно прекратить действие настоящего Договора одна сторона уведомляет другую письменно не позднее, чем за 30 (Тридцать) календарных дней до даты предполагаемого расторж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9.3. При досрочном прекращении Договора страхования в отношении всех Застрахованных лиц по инициативе Страхователя Страховщик обязан вернуть Страхователю страховую премию за не истекший период действия Договора страхования за вычетом документально подтвержденных и обоснованных расходов Страховщика. Возврат неиспользованной части страховой премии осуществляется не позднее 10 (Десяти) рабочих дней с даты подписания Сторонами соответствующего Дополнительного соглашения к настоящему Договору путем перечисления денежных средств на расчетный счет Страховател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Cs w:val="22"/>
              </w:rPr>
              <w:t>В других случаях досрочного прекращения настоящего Договора страхования, осуществляется возврат Страхователю части уплаченной страховой премии пропорционально сроку, в течение которого действовало страхование, за вычетом документально подтвержденных и обоснованных  расходов Страховщика. При этом не производится возврат страховой премии, уплаченной за Застрахованных, которым производились страховые выплаты в течение срока страхова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FF9900"/>
                <w:szCs w:val="22"/>
              </w:rPr>
            </w:pPr>
            <w:r>
              <w:rPr>
                <w:rFonts w:cs="Times New Roman" w:ascii="Times New Roman" w:hAnsi="Times New Roman"/>
                <w:color w:val="FF9900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FF9900"/>
                <w:szCs w:val="22"/>
              </w:rPr>
            </w:pPr>
            <w:r>
              <w:rPr>
                <w:rFonts w:cs="Times New Roman" w:ascii="Times New Roman" w:hAnsi="Times New Roman"/>
                <w:color w:val="FF9900"/>
                <w:szCs w:val="22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9900"/>
                <w:szCs w:val="22"/>
              </w:rPr>
            </w:pPr>
            <w:r>
              <w:rPr>
                <w:rFonts w:cs="Times New Roman" w:ascii="Times New Roman" w:hAnsi="Times New Roman"/>
                <w:color w:val="FF9900"/>
                <w:szCs w:val="22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0. Права и обязанности Сторон</w:t>
            </w:r>
          </w:p>
        </w:tc>
        <w:tc>
          <w:tcPr>
            <w:tcW w:w="83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10.1. </w:t>
            </w:r>
            <w:r>
              <w:rPr>
                <w:rFonts w:cs="Times New Roman" w:ascii="Times New Roman" w:hAnsi="Times New Roman"/>
                <w:b/>
                <w:szCs w:val="22"/>
              </w:rPr>
              <w:t>Страхователь имеет право</w:t>
            </w:r>
            <w:r>
              <w:rPr>
                <w:rFonts w:cs="Times New Roman" w:ascii="Times New Roman" w:hAnsi="Times New Roman"/>
                <w:szCs w:val="22"/>
              </w:rPr>
              <w:t>:</w:t>
            </w:r>
          </w:p>
          <w:p>
            <w:pPr>
              <w:pStyle w:val="Normal"/>
              <w:ind w:right="38" w:hanging="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10.1.1. Получить информацию о Страховщике в соответствии с действующим законодательством Российской Федерации;</w:t>
            </w:r>
          </w:p>
          <w:p>
            <w:pPr>
              <w:pStyle w:val="S1"/>
              <w:numPr>
                <w:ilvl w:val="0"/>
                <w:numId w:val="0"/>
              </w:numPr>
              <w:ind w:left="0" w:right="57" w:hanging="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.2. Вносить изменения в Список Застрахованных лиц в порядке, установленном в п. 1.4 настоящего Договора.</w:t>
            </w:r>
          </w:p>
          <w:p>
            <w:pPr>
              <w:pStyle w:val="Normal"/>
              <w:ind w:right="38" w:hanging="13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10.1.3. В течение действия настоящего Договора страхования заменить Выгодоприобретателя, названного в Договоре страхования, другим лицом, письменно уведомив об этом Страховщика, кроме случаев, когда заявленный в настоящем Договоре страхования Выгодоприобретатель выполнил какую-либо из обязанностей по настоящему Договору страхования или предъявил Страховщику требование о страховой выплате. Замена Выгодоприобретателя в настоящем Договоре страхования допускается лишь с письменного согласия Застрахованного.</w:t>
            </w:r>
          </w:p>
          <w:p>
            <w:pPr>
              <w:pStyle w:val="Normal"/>
              <w:ind w:right="40" w:hanging="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10.1.4. Получить копию настоящего Договора страхования в случае его утраты.</w:t>
            </w:r>
          </w:p>
          <w:p>
            <w:pPr>
              <w:pStyle w:val="Normal"/>
              <w:ind w:right="4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10.1.5. Отказаться от Договора страхования в любой момент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10.2. </w:t>
            </w:r>
            <w:r>
              <w:rPr>
                <w:rFonts w:cs="Times New Roman" w:ascii="Times New Roman" w:hAnsi="Times New Roman"/>
                <w:b/>
                <w:szCs w:val="22"/>
              </w:rPr>
              <w:t>Застрахованный имеет право:</w:t>
            </w:r>
          </w:p>
          <w:p>
            <w:pPr>
              <w:pStyle w:val="Normal"/>
              <w:widowControl w:val="false"/>
              <w:spacing w:before="1" w:after="1"/>
              <w:ind w:right="1" w:firstLine="49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.2.1. При наступлении с ним события, имеющего признаки страхового случая, требовать исполнения Страховщиком принятых обязательств по настоящему Договору.</w:t>
            </w:r>
          </w:p>
          <w:p>
            <w:pPr>
              <w:pStyle w:val="Normal"/>
              <w:widowControl w:val="false"/>
              <w:spacing w:before="1" w:after="1"/>
              <w:ind w:right="1" w:firstLine="49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10.2.2. В случае ликвидации Страхователя в порядке, предусмотренном законо</w:t>
              <w:softHyphen/>
              <w:t>дательством Российской Федерации, а также по соглашению между Страхователем и Страховщиком принять на себя выполнение обязанностей, предусмотренных п.10.3 настоящего Договора.</w:t>
            </w:r>
          </w:p>
          <w:p>
            <w:pPr>
              <w:pStyle w:val="Normal"/>
              <w:widowControl w:val="false"/>
              <w:spacing w:before="1" w:after="1"/>
              <w:ind w:right="1" w:firstLine="49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.2.3. В течение действия настоящего Договора страхования заменить Выгодоприобретателя, письменно уведомив об этом Страховател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10.3. </w:t>
            </w:r>
            <w:r>
              <w:rPr>
                <w:rFonts w:cs="Times New Roman" w:ascii="Times New Roman" w:hAnsi="Times New Roman"/>
                <w:b/>
                <w:szCs w:val="22"/>
              </w:rPr>
              <w:t>Страхователь обязан</w:t>
            </w:r>
            <w:r>
              <w:rPr>
                <w:rFonts w:cs="Times New Roman" w:ascii="Times New Roman" w:hAnsi="Times New Roman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10.3.1. При заключении настоящего Договора и в дальнейшем сообщать Страховщику обо всех известных ему обстоятельствах, имеющих существенное значение для оценки рис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.3.2. Оплатить страховую премию в порядке и на условиях, установленных настоящим Договором.</w:t>
            </w:r>
          </w:p>
          <w:p>
            <w:pPr>
              <w:pStyle w:val="Normal"/>
              <w:widowControl w:val="false"/>
              <w:autoSpaceDE w:val="false"/>
              <w:ind w:firstLine="49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10.3.3. При наступлении события, имеющего признаки страхового случая, сообщить об этом Страховщику в срок не позднее 30 (Тридцати) календарных дней с момента, когда стало известно о наступлении события в любой форме, позволяющей объективно зафиксировать факт обращения. Обязанность Страхователя сообщить о факте наступления события может быть исполнена Застрахованным лицом или Выгодоприобретателем или, при отсутствии такового, наследниками Застрахованного лиц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10.4. </w:t>
            </w:r>
            <w:r>
              <w:rPr>
                <w:rFonts w:cs="Times New Roman" w:ascii="Times New Roman" w:hAnsi="Times New Roman"/>
                <w:b/>
                <w:szCs w:val="22"/>
              </w:rPr>
              <w:t>Застрахованный обязан:</w:t>
            </w:r>
          </w:p>
          <w:p>
            <w:pPr>
              <w:pStyle w:val="Normal"/>
              <w:widowControl w:val="false"/>
              <w:spacing w:before="1" w:after="1"/>
              <w:ind w:right="1" w:firstLine="49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.4.1. Незамедлительно сообщать Страховщику обо всех ставших ему известными изменениях в обстоятельствах, сообщенных Страховщику при заключении настоящего Договора страхования, если эти обстоятельства могут повлиять на существенное увеличение страхового риска.</w:t>
            </w:r>
          </w:p>
          <w:p>
            <w:pPr>
              <w:pStyle w:val="Normal"/>
              <w:widowControl w:val="false"/>
              <w:spacing w:before="1" w:after="1"/>
              <w:ind w:right="1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.4.2. Информировать Страховщика в течение 30 (Тридцати) календарных дней со дня вынесения решения учреждения МСЭ об изменении ему группы инвалидности и предоставить заверенную копию заключения МСЭ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10.5. </w:t>
            </w:r>
            <w:r>
              <w:rPr>
                <w:rFonts w:cs="Times New Roman" w:ascii="Times New Roman" w:hAnsi="Times New Roman"/>
                <w:b/>
                <w:szCs w:val="22"/>
              </w:rPr>
              <w:t>Страховщик имеет право</w:t>
            </w:r>
            <w:r>
              <w:rPr>
                <w:rFonts w:cs="Times New Roman" w:ascii="Times New Roman" w:hAnsi="Times New Roman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10.5.1. С целью заключения настоящего Договора страхования требовать у Страхователя (Застрахованного лица, Выгодоприобретателя) информацию и документы, позволяющие произвести оценку вероятности наступления страхового случа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.5.2. Проверять сообщенную Страхователем информацию, а также выполнение Страхователем требований и условий настоящего Договора страхования, самостоятельно производить выяснение причин и обстоятельств события, обладающего признаками страхового случа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10.5.3. Направлять запросы в компетентные органы по вопросам, связанным с расследованием причин и обстоятельств наступления страхового случая. В случае если компетентные органы располагают материалами, дающими основание Страховщику отказать в страховой выплате, отсрочить страховую выплату до выяснения всех обстоятельств.</w:t>
            </w:r>
          </w:p>
          <w:p>
            <w:pPr>
              <w:pStyle w:val="Normal"/>
              <w:widowControl w:val="false"/>
              <w:ind w:firstLine="49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10.5.4. Отсрочить страховую выплату в том случае, если: </w:t>
            </w:r>
          </w:p>
          <w:p>
            <w:pPr>
              <w:pStyle w:val="Normal"/>
              <w:widowControl w:val="false"/>
              <w:ind w:firstLine="619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- правоохранительными органами возбуждено уголовное дело по факту страхового случая / в связи со страховым случаем, в том числе с обстоятельствами наступления страхового случая, против Страхователя, Застрахованного лица или Выгодоприобретателя - до окончания уголовного расследования;</w:t>
            </w:r>
          </w:p>
          <w:p>
            <w:pPr>
              <w:pStyle w:val="Normal"/>
              <w:ind w:firstLine="619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- начато судебное разбирательство в связи с наступлением страхового случая (события, имеющего признаки страхового случая) – до момента вступления судебного акта в законную силу при отсутствии факта его обжалования. В случае обжалования отсрочка происходит до момента принятия судебного акта, вступившего в законную силу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.5.5. Отказать в страховой выплате в случаях, предусмотренных действующим законодательством, Правилами  и настоящим Договором страхова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10.5.6. Взимать дополнительную страховую премию при изменении условий настоящего Договора страхования, в соответствии с установленными Страховщиком тарифами (изменение условий Договора страхования оформляется заключением Дополнительных соглашений к настоящему Договору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10.5.7. Если в течение срока страхования происходят изменения в обстоятельствах, существенно влияющих на изменение вероятности наступления страхового случая с Застрахованным лицом,  Страховщик после получения соответствующей информации и подтверждающих это документов  вправе потребовать изменить размер подлежащей уплате страховой премии или размер страховой суммы по настоящему Договору соразмерно увеличению степени риска, с согласия Страхователя, что оформляется Дополнительным соглашением к настоящему Договору страхования. Если Страхователь не согласен с вышеуказанными изменениями Договора, Страховщик вправе потребовать расторгнуть Договор страхования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10.5.8. Требовать признания настоящего Договора недействительным, если обнаружится, что Страхователь сообщил заведомо ложные сведения о Застрахованных лицах или об имеющихся факторах риска при заключении настоящего Договор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10.5.9. Требовать от Выгодоприобретателя выполнения обязанностей по настоящему Договору страхования, включая обязанности, лежащие на Страхователе, но не выполненные им, при предъявлении Выгодоприобретателем требования о страховой выплате. Риск последствий невыполнения или несвоевременного выполнения обязанностей, которые должны были быть выполнены ранее, несет Выгодоприобретатель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10.6</w:t>
            </w:r>
            <w:r>
              <w:rPr>
                <w:rFonts w:cs="Times New Roman" w:ascii="Times New Roman" w:hAnsi="Times New Roman"/>
                <w:b/>
                <w:szCs w:val="22"/>
              </w:rPr>
              <w:t>. Страховщик обязан</w:t>
            </w:r>
            <w:r>
              <w:rPr>
                <w:rFonts w:cs="Times New Roman" w:ascii="Times New Roman" w:hAnsi="Times New Roman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.6.1. Выполнять условия, предусмотренные настоящим Договором страхования и Правилами.</w:t>
            </w:r>
          </w:p>
          <w:p>
            <w:pPr>
              <w:pStyle w:val="Heading2"/>
              <w:keepNext w:val="false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ru-RU" w:eastAsia="ru-RU"/>
              </w:rPr>
              <w:t>10.6.2. Страховщик обязан в течение 30 (Тридцати) календарных дней с момента подписания настоящего Договора выдать Застрахованным лицам памятку (Приложение № 6 к настоящему Договору) о действиях застрахованного в случае наступления страхового случая.</w:t>
            </w:r>
          </w:p>
          <w:p>
            <w:pPr>
              <w:pStyle w:val="Normal"/>
              <w:spacing w:lineRule="exact" w:line="274"/>
              <w:ind w:left="5" w:right="53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10.6.3. По случаям, признанным Страховщиком страховыми, произвести страховую выплату </w:t>
            </w:r>
            <w:r>
              <w:rPr>
                <w:rFonts w:cs="Times New Roman" w:ascii="Times New Roman" w:hAnsi="Times New Roman"/>
              </w:rPr>
              <w:t xml:space="preserve">не позднее </w:t>
            </w:r>
            <w:r>
              <w:rPr>
                <w:rFonts w:cs="Times New Roman" w:ascii="Times New Roman" w:hAnsi="Times New Roman"/>
                <w:b/>
              </w:rPr>
              <w:t>7 (семи) рабочих дне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 момента получения последнего из запрошенных Страховщиком документов</w:t>
            </w:r>
            <w:r>
              <w:rPr>
                <w:rFonts w:cs="Times New Roman" w:ascii="Times New Roman" w:hAnsi="Times New Roman"/>
              </w:rPr>
              <w:t>, указанных в п.7.3. настоящего Догово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.6.4. Не разглашать сведения о Страхователе, Выгодоприобретателе и Застрахованном и их имущественном положении, за исключением случаев,  предусмотренных действующим законодательством РФ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10.7.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ё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11.Прочие полож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11.1. При неисполнении или ненадлежащем исполнении Сторонами условий настоящего Договора страхования, возникающие споры разрешаются путем переговоров Сторон, а в случае не достижения согласия – передаются на разрешение в суд в соответствии с положениями действующего законодательства Российской Федер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.2. Настоящий Договор может быть изменён, расторгнут, признан недействительным на основании действующего законодательства Российской Федерац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11.3. Все Приложения являются неотъемлемой частью настоящего Договора.  Страхователь, подписывая настоящий Договор, подтверждает получение на руки следующих документов: Таблицы размеров страховых выплат в связи с несчастным случаем (Приложение № 5 к настоящему Договору), Правил страхования от несчастных случаев и болезней (Приложение № 1 к настоящему Договору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.4. Настоящий Договор составлен в двух экземплярах, имеющих одинаковую юридическую силу, по одному экземпляру для каждой Сторон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.5. Страхователь как сторона, передающая персональные данные застрахованных (выгодоприобретателей), подтверждает, ч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персональные данные передаются Страховщику как принимающей стороне с согласия субъектов персональных данных и по их поручению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- на момент заключения договора страхования все Застрахованные лица (Выгодоприобретатели) уведомлены о передаче их персональных данных Страховщику, с целью заключения и исполнения договора страхования, о целях и правовом основании обработки персональных данных, и обо всех прочих обязанностях субъекта персональных данных, предусмотренных ФЗ № 152-ФЗ “О персональных данных”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 Страховщик имеет право на обработку  персональных данных, указанных в настоящем Договоре, (а также иных персональных данных, получаемых Страховщиком при исполнении настоящего Договора), включая специальные категорий персональных данных, любыми способами, установленными законом, в том числе сбор, систематизацию, накопление, хранение, уточнение (обновление, изменение), использование, передачу (в том числе распространение), обезличивание, блокирование, уничтожение персональных данных как на бумажных, так и на электронных носителях,  с целью исполнения настоящего Договора, а также информирования Страхователя (Застрахованного лица, Выгодоприобретателя) о программах страхования, о сроке действия настоящего Договора и иными целями. Это согласие действует на весь срок действия настоящего Договора страхования и в течение пяти лет после окончания срока действия настоящего Договора страхования и может быть отозвано в любой момент времени путем передачи Страховщику письменного уведомления, подписанного субъектом персональных данных.</w:t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729" w:hRule="atLeast"/>
        </w:trPr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риложения</w:t>
            </w:r>
            <w:r>
              <w:rPr>
                <w:rFonts w:cs="Times New Roman" w:ascii="Times New Roman" w:hAnsi="Times New Roman"/>
                <w:szCs w:val="22"/>
              </w:rPr>
              <w:t>:</w:t>
            </w:r>
          </w:p>
        </w:tc>
        <w:tc>
          <w:tcPr>
            <w:tcW w:w="83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Приложение 1 – Правила страхования от несчастных случаев и болезней от ________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Приложение 2 – Список Застрахованных лиц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иложение 3 – Форма коллективного заявления о назначении Выгодоприобретателя к Договору страхования от несчастных случаев и болезн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Приложение 4 – Форма письма Страхователя о внесении изменений в Договор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Приложение 5 - Таблица размеров страховых выплат в связи с несчастным случаем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Приложение 6 – Форма Памятки Застрахованному лицу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Приложение 7 – Заявление на страховую выплат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АДРЕСА И РЕКВИЗИТЫ СТОРОН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245"/>
      </w:tblGrid>
      <w:tr>
        <w:trPr>
          <w:trHeight w:val="2570" w:hRule="atLeast"/>
        </w:trPr>
        <w:tc>
          <w:tcPr>
            <w:tcW w:w="5069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РАХОВЩИК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От имени Страховщика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Cs w:val="22"/>
              </w:rPr>
              <w:t>_______________      /                     /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Cs w:val="22"/>
              </w:rPr>
              <w:t>М.П.</w:t>
            </w:r>
          </w:p>
        </w:tc>
        <w:tc>
          <w:tcPr>
            <w:tcW w:w="5245" w:type="dxa"/>
            <w:tcBorders/>
          </w:tcPr>
          <w:p>
            <w:pPr>
              <w:pStyle w:val="7710026574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АХОВА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ОАО «Славнефть-ЯНОС»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Юридический и фактический адрес: Российская Федерация 150023, город Ярославль, Московский проспект, дом 130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анковские реквизиты: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/счет: 40702810616250002974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Филиале Банка ВТБ (ПАО) в г. Воронеже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/с 30101810100000000835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БИК 042007835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КПО 00149765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Н 7601001107</w:t>
            </w:r>
          </w:p>
          <w:p>
            <w:pPr>
              <w:pStyle w:val="Style17"/>
              <w:spacing w:before="0" w:after="0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997150001</w:t>
            </w:r>
          </w:p>
          <w:p>
            <w:pPr>
              <w:pStyle w:val="Style17"/>
              <w:spacing w:before="0" w:after="0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7600788544</w:t>
            </w:r>
          </w:p>
          <w:p>
            <w:pPr>
              <w:pStyle w:val="Style17"/>
              <w:spacing w:before="0" w:after="0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От имени Страхователя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Cs w:val="22"/>
              </w:rPr>
              <w:t>______________         /Н.В. Карпов/</w:t>
            </w:r>
          </w:p>
          <w:p>
            <w:pPr>
              <w:pStyle w:val="Style17"/>
              <w:spacing w:before="0" w:after="0"/>
              <w:ind w:left="34" w:right="0" w:hanging="0"/>
              <w:rPr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                   </w:t>
            </w:r>
            <w:r>
              <w:rPr>
                <w:b/>
                <w:szCs w:val="22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17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PragmaticaCTT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0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851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outlineLvl w:val="3"/>
    </w:pPr>
    <w:rPr>
      <w:rFonts w:cs="Arial"/>
      <w:color w:val="000000"/>
      <w:w w:val="9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jc w:val="both"/>
      <w:outlineLvl w:val="4"/>
    </w:pPr>
    <w:rPr>
      <w:rFonts w:cs="Arial"/>
      <w:color w:val="000000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Times New Roman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i w:val="false"/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cs="Tahoma"/>
      <w:b/>
      <w:sz w:val="28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Arial" w:hAnsi="Arial" w:cs="Arial"/>
      <w:color w:val="000000"/>
      <w:w w:val="90"/>
      <w:sz w:val="24"/>
      <w:szCs w:val="24"/>
      <w:lang w:val="ru-RU" w:bidi="ar-SA"/>
    </w:rPr>
  </w:style>
  <w:style w:type="character" w:styleId="5">
    <w:name w:val="Заголовок 5 Знак"/>
    <w:qFormat/>
    <w:rPr>
      <w:rFonts w:ascii="Arial" w:hAnsi="Arial" w:cs="Arial"/>
      <w:color w:val="000000"/>
      <w:sz w:val="24"/>
      <w:szCs w:val="24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ижний колонтитул Знак"/>
    <w:qFormat/>
    <w:rPr>
      <w:rFonts w:ascii="Arial" w:hAnsi="Arial" w:cs="Arial"/>
      <w:sz w:val="22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24"/>
      <w:szCs w:val="24"/>
      <w:lang w:val="ru-RU" w:bidi="ar-SA"/>
    </w:rPr>
  </w:style>
  <w:style w:type="character" w:styleId="Style10">
    <w:name w:val="Основной текст Знак"/>
    <w:qFormat/>
    <w:rPr>
      <w:rFonts w:ascii="Arial" w:hAnsi="Arial" w:cs="Arial"/>
      <w:sz w:val="22"/>
      <w:szCs w:val="24"/>
    </w:rPr>
  </w:style>
  <w:style w:type="character" w:styleId="Style11">
    <w:name w:val="Текст сноски Знак"/>
    <w:qFormat/>
    <w:rPr>
      <w:rFonts w:ascii="Times New Roman CYR" w:hAnsi="Times New Roman CYR" w:cs="Times New Roman CYR"/>
      <w:b/>
      <w:i/>
      <w:sz w:val="24"/>
    </w:rPr>
  </w:style>
  <w:style w:type="character" w:styleId="21">
    <w:name w:val="Основной текст 2 Знак"/>
    <w:qFormat/>
    <w:rPr>
      <w:rFonts w:ascii="Arial" w:hAnsi="Arial" w:cs="Arial"/>
      <w:sz w:val="22"/>
      <w:szCs w:val="24"/>
      <w:lang w:val="ru-RU" w:bidi="ar-SA"/>
    </w:rPr>
  </w:style>
  <w:style w:type="character" w:styleId="Style12">
    <w:name w:val="Основной текст с отступом Знак"/>
    <w:qFormat/>
    <w:rPr>
      <w:rFonts w:ascii="Arial" w:hAnsi="Arial" w:cs="Arial"/>
      <w:color w:val="000000"/>
      <w:w w:val="88"/>
      <w:sz w:val="28"/>
      <w:szCs w:val="28"/>
      <w:lang w:val="ru-RU" w:bidi="ar-SA"/>
    </w:rPr>
  </w:style>
  <w:style w:type="character" w:styleId="22">
    <w:name w:val="Основной текст с отступом 2 Знак"/>
    <w:qFormat/>
    <w:rPr>
      <w:rFonts w:ascii="Arial" w:hAnsi="Arial" w:cs="Arial"/>
      <w:color w:val="000000"/>
      <w:w w:val="89"/>
      <w:sz w:val="28"/>
      <w:szCs w:val="28"/>
      <w:lang w:val="ru-RU" w:bidi="ar-SA"/>
    </w:rPr>
  </w:style>
  <w:style w:type="character" w:styleId="PageNumber">
    <w:name w:val="Page Number"/>
    <w:rPr>
      <w:rFonts w:cs="Times New Roman"/>
      <w:b/>
      <w:bCs/>
      <w:caps/>
      <w:sz w:val="32"/>
      <w:szCs w:val="32"/>
      <w:lang w:val="en-US" w:bidi="ar-SA"/>
    </w:rPr>
  </w:style>
  <w:style w:type="character" w:styleId="LineNumbering">
    <w:name w:val="Line Number"/>
    <w:rPr>
      <w:rFonts w:cs="Times New Roman"/>
      <w:b/>
      <w:bCs/>
      <w:caps/>
      <w:sz w:val="32"/>
      <w:szCs w:val="32"/>
      <w:lang w:val="en-US" w:bidi="ar-SA"/>
    </w:rPr>
  </w:style>
  <w:style w:type="character" w:styleId="StrongEmphasis">
    <w:name w:val="Strong"/>
    <w:qFormat/>
    <w:rPr>
      <w:rFonts w:cs="Times New Roman"/>
      <w:b/>
      <w:bCs/>
      <w:caps/>
      <w:sz w:val="32"/>
      <w:szCs w:val="32"/>
      <w:lang w:val="en-US" w:bidi="ar-SA"/>
    </w:rPr>
  </w:style>
  <w:style w:type="character" w:styleId="32">
    <w:name w:val="Основной текст 3 Знак"/>
    <w:qFormat/>
    <w:rPr>
      <w:rFonts w:ascii="Arial" w:hAnsi="Arial" w:cs="Arial"/>
      <w:color w:val="000000"/>
      <w:w w:val="94"/>
      <w:sz w:val="24"/>
      <w:szCs w:val="24"/>
      <w:lang w:val="ru-RU" w:bidi="ar-SA"/>
    </w:rPr>
  </w:style>
  <w:style w:type="character" w:styleId="Style13">
    <w:name w:val="Название Знак"/>
    <w:qFormat/>
    <w:rPr>
      <w:rFonts w:ascii="Arial" w:hAnsi="Arial" w:cs="Arial"/>
      <w:b/>
      <w:bCs/>
      <w:sz w:val="21"/>
      <w:szCs w:val="21"/>
      <w:lang w:val="ru-RU" w:bidi="ar-SA"/>
    </w:rPr>
  </w:style>
  <w:style w:type="character" w:styleId="InternetLink">
    <w:name w:val="Hyperlink"/>
    <w:rPr>
      <w:rFonts w:cs="Times New Roman"/>
      <w:b/>
      <w:bCs/>
      <w:caps/>
      <w:color w:val="0000FF"/>
      <w:sz w:val="32"/>
      <w:szCs w:val="32"/>
      <w:u w:val="single"/>
      <w:lang w:val="en-US" w:bidi="ar-SA"/>
    </w:rPr>
  </w:style>
  <w:style w:type="character" w:styleId="VisitedInternetLink">
    <w:name w:val="FollowedHyperlink"/>
    <w:rPr>
      <w:rFonts w:cs="Times New Roman"/>
      <w:b/>
      <w:bCs/>
      <w:caps/>
      <w:color w:val="800080"/>
      <w:sz w:val="32"/>
      <w:szCs w:val="32"/>
      <w:u w:val="single"/>
      <w:lang w:val="en-US" w:bidi="ar-SA"/>
    </w:rPr>
  </w:style>
  <w:style w:type="character" w:styleId="FootnoteTextChar">
    <w:name w:val="Footnote Text Char"/>
    <w:qFormat/>
    <w:rPr>
      <w:rFonts w:cs="Times New Roman"/>
      <w:b/>
      <w:bCs/>
      <w:caps/>
      <w:sz w:val="32"/>
      <w:szCs w:val="32"/>
      <w:lang w:val="en-US" w:bidi="ar-SA"/>
    </w:rPr>
  </w:style>
  <w:style w:type="character" w:styleId="Emphasis">
    <w:name w:val="Emphasis"/>
    <w:qFormat/>
    <w:rPr>
      <w:b/>
      <w:bCs/>
      <w:i w:val="false"/>
      <w:iCs w:val="false"/>
      <w:caps/>
      <w:sz w:val="32"/>
      <w:szCs w:val="32"/>
      <w:lang w:val="en-US" w:bidi="ar-SA"/>
    </w:rPr>
  </w:style>
  <w:style w:type="character" w:styleId="FootnoteCharacters">
    <w:name w:val="Footnote Characters"/>
    <w:qFormat/>
    <w:rPr>
      <w:b/>
      <w:caps/>
      <w:sz w:val="32"/>
      <w:szCs w:val="32"/>
      <w:vertAlign w:val="superscript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1"/>
      <w:szCs w:val="21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33">
    <w:name w:val="Основной текст с отступом 3"/>
    <w:basedOn w:val="Normal"/>
    <w:qFormat/>
    <w:pPr>
      <w:widowControl w:val="false"/>
      <w:ind w:right="-57" w:firstLine="284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 CYR" w:hAnsi="Times New Roman CYR" w:cs="Times New Roman CYR"/>
      <w:b/>
      <w:i/>
      <w:sz w:val="24"/>
      <w:szCs w:val="20"/>
      <w:lang w:val="en-US"/>
    </w:rPr>
  </w:style>
  <w:style w:type="paragraph" w:styleId="S1">
    <w:name w:val="s1"/>
    <w:basedOn w:val="Normal"/>
    <w:qFormat/>
    <w:pPr>
      <w:numPr>
        <w:ilvl w:val="0"/>
        <w:numId w:val="4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7710026574">
    <w:name w:val="7710026574"/>
    <w:basedOn w:val="Normal"/>
    <w:qFormat/>
    <w:pPr/>
    <w:rPr>
      <w:rFonts w:ascii="TimesET;Times New Roman" w:hAnsi="TimesET;Times New Roman" w:cs="TimesET;Times New Roman"/>
      <w:sz w:val="20"/>
      <w:szCs w:val="20"/>
    </w:rPr>
  </w:style>
  <w:style w:type="paragraph" w:styleId="Style17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4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0" w:leader="none"/>
      </w:tabs>
      <w:spacing w:before="120" w:after="160"/>
      <w:ind w:hanging="851"/>
    </w:pPr>
    <w:rPr>
      <w:rFonts w:ascii="Times New Roman" w:hAnsi="Times New Roman" w:cs="Times New Roman"/>
      <w:b/>
      <w:caps/>
      <w:sz w:val="32"/>
      <w:szCs w:val="32"/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16"/>
      <w:ind w:left="10" w:hanging="0"/>
    </w:pPr>
    <w:rPr>
      <w:rFonts w:cs="Arial"/>
      <w:color w:val="000000"/>
      <w:w w:val="88"/>
      <w:sz w:val="28"/>
      <w:szCs w:val="28"/>
    </w:rPr>
  </w:style>
  <w:style w:type="paragraph" w:styleId="24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16"/>
      <w:ind w:left="26" w:hanging="0"/>
      <w:jc w:val="both"/>
    </w:pPr>
    <w:rPr>
      <w:rFonts w:cs="Arial"/>
      <w:color w:val="000000"/>
      <w:w w:val="89"/>
      <w:sz w:val="28"/>
      <w:szCs w:val="28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16"/>
      <w:ind w:left="5" w:right="10" w:hanging="0"/>
      <w:jc w:val="both"/>
    </w:pPr>
    <w:rPr>
      <w:rFonts w:cs="Arial"/>
      <w:color w:val="000000"/>
      <w:spacing w:val="-2"/>
      <w:sz w:val="28"/>
      <w:szCs w:val="28"/>
    </w:rPr>
  </w:style>
  <w:style w:type="paragraph" w:styleId="11">
    <w:name w:val="а1"/>
    <w:basedOn w:val="Normal"/>
    <w:qFormat/>
    <w:pPr>
      <w:keepLines/>
      <w:ind w:firstLine="340"/>
      <w:jc w:val="both"/>
    </w:pPr>
    <w:rPr>
      <w:rFonts w:cs="Arial"/>
      <w:sz w:val="18"/>
      <w:szCs w:val="18"/>
    </w:rPr>
  </w:style>
  <w:style w:type="paragraph" w:styleId="34">
    <w:name w:val="Основной текст 3"/>
    <w:basedOn w:val="Normal"/>
    <w:qFormat/>
    <w:pPr>
      <w:widowControl w:val="false"/>
      <w:shd w:fill="FFFFFF" w:val="clear"/>
      <w:autoSpaceDE w:val="false"/>
      <w:spacing w:lineRule="exact" w:line="242"/>
    </w:pPr>
    <w:rPr>
      <w:rFonts w:cs="Arial"/>
      <w:color w:val="000000"/>
      <w:w w:val="94"/>
      <w:sz w:val="24"/>
    </w:rPr>
  </w:style>
  <w:style w:type="paragraph" w:styleId="25">
    <w:name w:val="Подзаголовок 2"/>
    <w:basedOn w:val="Normal"/>
    <w:qFormat/>
    <w:pPr>
      <w:ind w:left="1134" w:hanging="0"/>
      <w:jc w:val="both"/>
    </w:pPr>
    <w:rPr>
      <w:rFonts w:cs="Arial"/>
      <w:sz w:val="24"/>
    </w:rPr>
  </w:style>
  <w:style w:type="paragraph" w:styleId="ConsPlusNormal">
    <w:name w:val="ConsPlusNormal"/>
    <w:qFormat/>
    <w:pPr>
      <w:widowControl/>
      <w:numPr>
        <w:ilvl w:val="0"/>
        <w:numId w:val="2"/>
      </w:numPr>
      <w:tabs>
        <w:tab w:val="clear" w:pos="708"/>
      </w:tabs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120" w:after="160"/>
      <w:ind w:left="0" w:hanging="851"/>
    </w:pPr>
    <w:rPr>
      <w:rFonts w:ascii="Times New Roman" w:hAnsi="Times New Roman" w:cs="Times New Roman"/>
      <w:b/>
      <w:bCs/>
      <w:caps/>
      <w:sz w:val="32"/>
      <w:szCs w:val="32"/>
      <w:lang w:val="en-US"/>
    </w:rPr>
  </w:style>
  <w:style w:type="paragraph" w:styleId="212">
    <w:name w:val="Стиль Заголовок 2 + не курсив После:  12 пт"/>
    <w:basedOn w:val="Normal"/>
    <w:qFormat/>
    <w:pPr>
      <w:numPr>
        <w:ilvl w:val="0"/>
        <w:numId w:val="3"/>
      </w:numPr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jc w:val="center"/>
      <w:outlineLvl w:val="0"/>
    </w:pPr>
    <w:rPr>
      <w:rFonts w:ascii="PragmaticaCTT;Arial" w:hAnsi="PragmaticaCTT;Arial" w:cs="PragmaticaCTT;Arial"/>
      <w:b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!Íàçâ.âèäà äîêóìåíòà"/>
    <w:basedOn w:val="Normal"/>
    <w:qFormat/>
    <w:pPr>
      <w:spacing w:before="0" w:after="240"/>
      <w:jc w:val="center"/>
    </w:pPr>
    <w:rPr>
      <w:rFonts w:ascii="Times New Roman" w:hAnsi="Times New Roman" w:cs="Times New Roman"/>
      <w:b/>
      <w:caps/>
      <w:sz w:val="24"/>
      <w:szCs w:val="20"/>
    </w:rPr>
  </w:style>
  <w:style w:type="paragraph" w:styleId="Style22">
    <w:name w:val="Обычный (веб)"/>
    <w:basedOn w:val="Normal"/>
    <w:qFormat/>
    <w:pPr>
      <w:widowControl w:val="false"/>
      <w:autoSpaceDE w:val="false"/>
      <w:spacing w:lineRule="auto" w:line="278"/>
      <w:ind w:firstLine="540"/>
      <w:jc w:val="both"/>
    </w:pPr>
    <w:rPr>
      <w:rFonts w:ascii="Times New Roman" w:hAnsi="Times New Roman" w:eastAsia="Calibri" w:cs="Times New Roman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1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23">
    <w:name w:val="бычный"/>
    <w:qFormat/>
    <w:pPr>
      <w:widowControl w:val="false"/>
      <w:bidi w:val="0"/>
      <w:ind w:firstLine="709"/>
      <w:jc w:val="both"/>
    </w:pPr>
    <w:rPr>
      <w:rFonts w:ascii="Journal;Times New Roman" w:hAnsi="Journal;Times New Roman" w:eastAsia="Times New Roman" w:cs="Journal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0:32:00Z</dcterms:created>
  <dc:creator>Куцко Инна Геннадьевна</dc:creator>
  <dc:description/>
  <cp:keywords/>
  <dc:language>en-US</dc:language>
  <cp:lastModifiedBy>Доманова Елена Рудольфовна</cp:lastModifiedBy>
  <cp:lastPrinted>2017-04-05T09:47:00Z</cp:lastPrinted>
  <dcterms:modified xsi:type="dcterms:W3CDTF">2017-05-05T08:16:00Z</dcterms:modified>
  <cp:revision>24</cp:revision>
  <dc:subject/>
  <dc:title>Договор</dc:title>
</cp:coreProperties>
</file>